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lly Miazga</w:t>
      </w:r>
    </w:p>
    <w:p>
      <w:pPr>
        <w:pStyle w:val="Normal"/>
        <w:rPr/>
      </w:pPr>
      <w:r>
        <w:rPr/>
        <w:t>AP English</w:t>
      </w:r>
    </w:p>
    <w:p>
      <w:pPr>
        <w:pStyle w:val="Normal"/>
        <w:rPr/>
      </w:pPr>
      <w:r>
        <w:rPr/>
        <w:t>Mr. Lane</w:t>
      </w:r>
    </w:p>
    <w:p>
      <w:pPr>
        <w:pStyle w:val="Normal"/>
        <w:rPr/>
      </w:pPr>
      <w:r>
        <w:rPr/>
        <w:t>7 January 2010</w:t>
      </w:r>
    </w:p>
    <w:p>
      <w:pPr>
        <w:pStyle w:val="Normal"/>
        <w:rPr/>
      </w:pPr>
      <w:r>
        <w:rPr>
          <w:u w:val="single"/>
        </w:rPr>
        <w:t>Othello</w:t>
      </w:r>
      <w:r>
        <w:rPr/>
        <w:t>: Excuse</w:t>
      </w:r>
    </w:p>
    <w:p>
      <w:pPr>
        <w:pStyle w:val="Normal"/>
        <w:rPr/>
      </w:pPr>
      <w:r>
        <w:rPr/>
      </w:r>
    </w:p>
    <w:p>
      <w:pPr>
        <w:pStyle w:val="NormalWeb"/>
        <w:spacing w:before="0" w:after="0"/>
        <w:rPr/>
      </w:pPr>
      <w:r>
        <w:rPr/>
        <w:t xml:space="preserve">Dear Desdemona and whomever else it may concern, </w:t>
      </w:r>
    </w:p>
    <w:p>
      <w:pPr>
        <w:pStyle w:val="NormalWeb"/>
        <w:spacing w:before="0" w:after="0"/>
        <w:rPr/>
      </w:pPr>
      <w:r>
        <w:rPr/>
      </w:r>
    </w:p>
    <w:p>
      <w:pPr>
        <w:pStyle w:val="NormalWeb"/>
        <w:spacing w:before="0" w:after="0"/>
        <w:rPr/>
      </w:pPr>
      <w:r>
        <w:rPr/>
        <w:tab/>
        <w:t xml:space="preserve">Please excuse my dear son, Othello, for his outrageous jealousy.  Othello’s problems are introduced into a web of a world entangled with lies, jealousy, and ultimately tragedy.  After having delivered a series of implications about yourself (Desdemona), Iago encouraged Othello to think about them by saying that they may not be worth thinking about. He says, "I confess, it is my nature's plague / To spy into abuses, and oft my jealousy / Shapes faults that are not" (3.3.146-148).  Here Iago uses the word "jealousy" in its general sense of "suspicion," whether he knows it or not he has also told the truth about himself.  </w:t>
      </w:r>
    </w:p>
    <w:p>
      <w:pPr>
        <w:pStyle w:val="NormalWeb"/>
        <w:spacing w:before="0" w:after="0"/>
        <w:rPr/>
      </w:pPr>
      <w:r>
        <w:rPr/>
        <w:tab/>
        <w:t>Continuing his campaign to make Othello jealous, Iago warns Othello against jealousy: O, beware, my lord, of jealousy;/ It is the green-eyed monster which doth mock/ The meat it feeds on; that cuckold lives in bliss/ Who, certain of his fate, loves not his wronger;/ But, O, what damned minutes tells he o'er/ Who dotes, yet doubts, suspects, yet strongly loves! (3.3.165-170).  This speech is justly famous for the cunning of its psychological destructiveness that Iago put my son through.  All of this pain of suspicion and doubt, it's "bliss" to just be angry.  Thus Iago tempts my dear son to make the jump from suspicion to anger, without pausing to determine if the suspicion has any basis in fact.</w:t>
      </w:r>
    </w:p>
    <w:p>
      <w:pPr>
        <w:pStyle w:val="NormalWeb"/>
        <w:spacing w:before="0" w:after="0"/>
        <w:rPr/>
      </w:pPr>
      <w:r>
        <w:rPr/>
        <w:tab/>
        <w:t xml:space="preserve">The problem that Othello wrestles with is that Othello has no way to resolve his doubt.  He says to Iago that he will not concern himself with "such exsufflicate and blown surmises, / Matching thy inference" (3.3.182-183). Iago's inferences are sickening exaggerations.  Iago has not actually made any inferences; he has implied much, but he's was very careful not to make any accusations, not to say anything that could be proven false. Instead, it's Othello who is making jealous inferences even as he's denying that he can be jealous. He says, "'Tis not to make me jealous / To say my wife is fair, feeds well, loves company, / Is free of speech, sings, plays and dances well; / Where virtue is, these are more virtuous"(3.3.183-186).  He's right. An outgoing personality doesn't make a woman loose, but he wouldn't have to remind himself of that if he weren't jealous.  </w:t>
      </w:r>
    </w:p>
    <w:p>
      <w:pPr>
        <w:pStyle w:val="NormalWeb"/>
        <w:spacing w:before="0" w:after="0"/>
        <w:rPr/>
      </w:pPr>
      <w:r>
        <w:rPr/>
        <w:tab/>
        <w:t>My dear Desdemona, I am very sorry that Iago has changed the man you have fallen in love with.  Othello is a very noble man.  He is an eloquent and powerful figure, respected by all those around him.  In spite of his elevated status, Othello is nevertheless easy prey to insecurities because of his age, his life as a soldier, and his self-consciousness about being a racial and cultural outsider.  Iago is very manipulative because he wants Cassio’s job.  It is a shame that he had to change my son into a mad-man to do what he wanted.  I really hope this letter gets to you before it is too late, but I am truly sorry for my son’s actions towards you and his fellow acquaintances.</w:t>
      </w:r>
    </w:p>
    <w:p>
      <w:pPr>
        <w:pStyle w:val="NormalWeb"/>
        <w:spacing w:before="0" w:after="0"/>
        <w:rPr/>
      </w:pPr>
      <w:r>
        <w:rPr/>
      </w:r>
    </w:p>
    <w:p>
      <w:pPr>
        <w:pStyle w:val="NormalWeb"/>
        <w:spacing w:before="0" w:after="0"/>
        <w:rPr/>
      </w:pPr>
      <w:r>
        <w:rPr/>
        <w:t>Sincerely,</w:t>
      </w:r>
    </w:p>
    <w:p>
      <w:pPr>
        <w:pStyle w:val="NormalWeb"/>
        <w:spacing w:before="0" w:after="0"/>
        <w:rPr/>
      </w:pPr>
      <w:r>
        <w:rPr/>
        <w:t>Othello’s M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4:02:00Z</dcterms:created>
  <dc:creator>STERIS Corporation</dc:creator>
  <dc:description/>
  <cp:keywords/>
  <dc:language>en-US</dc:language>
  <cp:lastModifiedBy>STERIS Corporation</cp:lastModifiedBy>
  <dcterms:modified xsi:type="dcterms:W3CDTF">2010-01-08T04:46:00Z</dcterms:modified>
  <cp:revision>5</cp:revision>
  <dc:subject/>
  <dc:title>Kelly Miazga</dc:title>
</cp:coreProperties>
</file>